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eastAsia="en-US"/>
        </w:rPr>
        <w:t>LESSON 3</w:t>
      </w:r>
    </w:p>
    <w:p>
      <w:pPr>
        <w:pStyle w:val="Normal"/>
        <w:widowControl w:val="false"/>
        <w:jc w:val="center"/>
        <w:rPr>
          <w:b/>
          <w:b/>
          <w:sz w:val="22"/>
          <w:lang w:eastAsia="en-US"/>
        </w:rPr>
      </w:pPr>
      <w:r>
        <w:rPr>
          <w:b/>
          <w:sz w:val="22"/>
          <w:lang w:eastAsia="en-US"/>
        </w:rPr>
        <w:t>FUNDAMENTALS OF MANUAL TRANSMISSIONS AND POWER TAKE-OFF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TASK</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Describe the fundamentals of manual transmissions and power take-off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CONDITION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Given information on the construction, operation, and lubrication of transmissions and power take-off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STANDARD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Answer 70 percent of the multiple-choice items covering fundamentals of transmissions and power take-off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REFERENCE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M 9-8000</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Learning Event 1:</w:t>
      </w:r>
    </w:p>
    <w:p>
      <w:pPr>
        <w:pStyle w:val="Normal"/>
        <w:widowControl w:val="false"/>
        <w:rPr>
          <w:b/>
          <w:b/>
          <w:sz w:val="22"/>
          <w:lang w:eastAsia="en-US"/>
        </w:rPr>
      </w:pPr>
      <w:r>
        <w:rPr>
          <w:b/>
          <w:sz w:val="22"/>
          <w:lang w:eastAsia="en-US"/>
        </w:rPr>
        <w:t>DESCRIBE THE TYPES, CONSTRUCTION, AND OPERATION OF MANUAL TRANSMISSION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When a vehicle is standing still, a large amount of power is required to start it moving.  If the vehicle is in motion, a large amount of effort is not needed to keep it in motion.  This is because a vehicle that is moving will tend to stay in motion, and a vehicle that is standing still tends to remain still.  The vehicle engine has enough power or turning force to keep the vehicle moving on a good road, but to move from a standing position, more power is needed.  More power is also needed when operating the vehicle off the road on rough ground and when climbing steep hill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o obtain the power needed so the driver can keep the vehicle operating properly under all conditions, a transmission is installed in the vehicle.  Some military wheeled vehicles use a manual transmission.  This transmission provides the operator with a group of gear ratios that will increase the engine turning power to meet all road conditions.</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Since the engine does not deliver enough power at low speeds, the operator must place the gears of the transmission in a gear ratio that will keep the vehicle moving with the engine speed in the medium ranges.  Forcing the vehicle to pull a load at a low engine speed is called "lugging the engine,"  which results in engine wear and possible damag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 means must also be provided to permit the operator to move the vehicle in reverse.  You cannot make the engine run backward, so the transmission must provide a means of reversing the engine power output with gear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transmission receives the twisting effort or torque of the engine and either increases it with gears or passes it through directly.  Each shift position, except direct drive or overdrive, will provide an increase in the torque delivered by the engine. The shift positions are called transmission speeds or ratios.  The number of speeds and size of a transmission will depend upon the size and type of vehicle.  For example, the transmission of the  M151-series, 1/4-ton truck has four forward speeds and a single reverse.  A commercial sedan, which is a small vehicle with a powerful engine, may have a transmission that has only three forward speeds and a single reverse.  Large truck-tractor type vehicles sometimes have transmissions that provide fifteen forward speeds and three reverse speed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t is possible to mount the transmission in several different locations, but on most wheeled vehicles it is bolted to the rear of the engine.  This construction makes a single solid unit of the engine, clutch, and transmission.  The transmission on some vehicles is supported entirely by the flywheel housing of the engine.  Another means of supporting the transmission is to provide mounts on the transmission housing assembly.  This supports the transmission and also acts as a rear engine support. Rubber pads on the mounting surfaces aid in preventing engine and transmission vibration and noise from being sent to the vehicle body.</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TYPES OF TRANSMISSION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re are two types of manual, selective-speed transmissions that are used in wheeled vehicles.  These are the sliding-gear and the constant-mesh types.</w:t>
      </w:r>
      <w:r>
        <w:br w:type="page"/>
      </w:r>
    </w:p>
    <w:p>
      <w:pPr>
        <w:pStyle w:val="Normal"/>
        <w:widowControl w:val="false"/>
        <w:rPr>
          <w:sz w:val="22"/>
          <w:lang w:eastAsia="en-US"/>
        </w:rPr>
      </w:pPr>
      <w:r>
        <w:rPr>
          <w:sz w:val="22"/>
          <w:lang w:eastAsia="en-US"/>
        </w:rPr>
        <w:t>The sliding gear was the first type used.  Transmission speeds were obtained by sliding gears that were mounted on a splined main shaft forward or rearward to mesh with other gears.  The splined shaft contained grooves running lengthwise that allowed the gears to slide back and forth freely.  When the gear turned, the shaft was forced to turn at the same speed.  These early sliding-gear transmissions used straight spur-tooth gears that made shifting between speeds very hard.  Also, the straight spur-tooth gears were noisy when in operatio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constant-mesh transmission is better than the sliding-gear transmission because the major working gears are always in mesh and the shifting is done with gear clutches.  A gear clutch consists of an external gear with the teeth on the outside that mesh with a matching internal gear that has teeth on the inside. The gear clutch shifts into mesh much easier than two external tooth gears.  Shifting into various ratios was made much better by adding a synchronizer assembly to the constant-mesh transmission.  The synchronizer adds a small friction clutch to the sliding-gear clutch of the constant-mesh transmission.  This clutch forces the two gears to rotate at the same speed before the teeth mesh so that the shift is made without gear noise. Presently, manual transmissions in military vehicles use some of the features of each of the two type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CONSTRUCTION OF TRANSMISSION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In this lesson, we cannot possibly discuss each type of transmission used in military vehicles.  Therefore, the construction and operation presented here are based upon a simple three-speed-forward and one-speed-reverse transmission that is used in smaller wheeled vehicles.  It should be kept in mind that all manual transmissions are similar in construction, but as the vehicle becomes larger, more speed ratios and heavier parts are neede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manual transmission uses gears to increase engine torque for delivery to the wheels.  These gears must be made to very exact measurements and operate quietly under hard use.  Mounting of the gears must be correct to within a few thousandths of an inch.</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transmission case provides a firm base in which the required shafts and gears are mounted.  Most transmission cases are made of cast iron, but a few models have been made of an aluminum alloy to reduce weight.  Cast iron provides a strong, long-lasting case that is low in cost.  Some drawbacks of cast iron are that it breaks easily, is heavy, and is not easily repaired.</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n addition to mounting all of the inner components, the case also acts as a reservoir or storage point for the gearbox lubricating oil.  Plugs in the bottom and side of the case provide a means of checking oil level or draining the lubricant. These plugs can be identified by their square-type hea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front of the case is machined to a smooth surface to match the mounting surface at the rear of the engine flywheel housing. On some models, the front of the transmission contains a bell-shaped housing that becomes the rear of the flywheel housing.  On most military transmissions, openings and mounting surfaces are made on the right and left sides of the case to allow for attaching additional gearboxes called power take-offs.  When not used, metal plates are bolted over the openings to seal the transmission case.  Openings in the front and rear of the case are machined to a smooth finish to provide an accurate mounting for shaft bearings.  The top of the case is open with smooth machined edges and threaded mounting holes for the cover assembly.</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nside the transmission case there are three shafts, all parallel to each other.  In the upper part of the case, directly in line with and to the rear of the center of the engine crankshaft, are the input and main shafts.  Directly below the input and main shafts is the countershaft.  The reverse idler shaft is a short shaft that is mounted off to one side of the main shaft and the countershaf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t the front of the input shaft is a small part of the shaft called the pilot.  The pilot fits into the pilot bearing in the center of the engine flywheel and supports the front of the input shaft.  Just to the rear of the pilot is a splined area on the shaft.  The clutch-driven disk mounts on this spline and provides the connection between the transmission and engine.  To the rear of the spline is a long, smooth area of shaft that ends at a gear.  This is the input drive gear that will be just inside the front of the transmission case when the shaft is mounted in position.  To the rear of the input gear is another gear that will normally be of slightly different size than the input gear. This is the external gear portion of a synchronizer gear clutch. Both of the above gears are made as a part of the shaft.  The rear of the input shaft is hollow.  A smooth, round opening is machined into the rear of the shaft to mount a roller bearing. This bearing supports the front of the main shaft.  The input shaft is supported in the proper position by a bearing at the front of the case.</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t>Most transmissions use a large ball bearing to support the input shaft.  The bearing is pressed onto the input shaft, and snap rings ensure that the bearing stays in the proper position on the shaft and in the case.  A bearing retainer bolted to the front of the transmission case holds the input shaft bearing in position. The bearing retainer is usually a cast-iron flange with a long, tube-like sleeve extending forward from the center.  In position, this sleeve is around, but not touching, the input shaft and provides a surface to mount the clutch release bearing.</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countershaft is mounted directly below and in line with the transmission input and main shafts.  On heavier vehicles, this countershaft assembly is a series of gears of different sizes pressed on a steel shaft.  Four or more gears are used with the largest at the front.  The large gear on the front of the countershaft is in mesh with the input drive gear.  On some three-speed transmissions, the countershaft gears from front to rear would be the drive gear, second speed, first speed, and reverse speed.  Many transmissions use the same gear for both low and reverse.  Countershaft bearings at the front and rear of the transmission support and align the shaft assembly within the case.  On smaller transmissions the countershaft and gear may be made as two separate items.  The countershaft on these transmissions is pressed into the case and held in position by a plate or pin, which prevents the countershaft from rotating or turning. The gears are forged as a single item and mounted on the shaft with roller bearings.  This allows the gear to turn while the shaft remains still.  This gear is sometimes called a "cluster gea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main shaft assembly is located to the rear and on the same center line as the input shaft.  On the front of the shaft is a short pilot section that fits into the roller bearing in the rear of the input shaft.  This is the front support for the main shaft.  Located behind the pilot section of the shaft is a splined section that extends all the way to the rear end.  Some shafts have a single size spline section while others have splines of several sizes along the main shaft.  On some shafts, smooth machined surfaces are located between the splined areas along the shaft.  These smooth surfaces are to mount gears that are not directly connected to the shaft.  The design will depend upon the manufacturer.</w:t>
      </w:r>
      <w:r>
        <w:br w:type="page"/>
      </w:r>
    </w:p>
    <w:p>
      <w:pPr>
        <w:pStyle w:val="Normal"/>
        <w:widowControl w:val="false"/>
        <w:rPr>
          <w:sz w:val="22"/>
          <w:lang w:eastAsia="en-US"/>
        </w:rPr>
      </w:pPr>
      <w:r>
        <w:rPr>
          <w:sz w:val="22"/>
          <w:lang w:eastAsia="en-US"/>
        </w:rPr>
        <w:t>Starting at the front of the main shaft of the simple three-sliding-gear transmission is the front gear, which will be the second-and-third speed gear.  This gear is mounted upon a splined part of the main shaft so that it can be moved freely forward and backward.  To the rear of the second-and-third speed gear is the first-and-reverse speed gear.  This is also mounted on the splined part of the main shaft.  The rear of the main shaft is supported by a large bearing, usually of the ball type which is mounted in the rear of the case.  A cast-iron bearing retainer bolted to the rear of the case holds the bearing in position.  The bearing retainer acts as a mount for an oil seal that rides against a smooth part of the main shaft.  The seal prevents gear oil in the transmission case from escaping where the main shaft passes through the rear of the case.  Outside the rear of the case, the main shaft has a splined and threaded section to mount a drive flange or yoke that is held in place with a large nut and cotter pin.  Propeller shafts (drive shafts) connected to the flange or yoke at the rear of the transmission carry the engine power toward the rear of the vehicl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Some military vehicles have an additional gearbox called a transfer assembly bolted to the rear of the transmission case. With this type of construction, the bearing retainer and drive flange are not used, since power flows directly into the transfer assembly.</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OPERATION OF TRANSMISSION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Each manual transmission uses the same method to control the gears, but the construction will vary from model to model.  The control lever may be mounted in the top of the cover and come up through the floor of the vehicle cab, or the lever may be mounted under the steering wheel on the steering colum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actical military wheeled vehicles use the top cover mounted control lever.  Inside the transmission the shift control parts may be mounted in the top of the transmission case or in the cover assembly.</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Most military vehicles have the shift mechanism mounted in the transmission cover.  This method of construction provides easier repair and disassembly.</w:t>
      </w:r>
      <w:r>
        <w:br w:type="page"/>
      </w:r>
    </w:p>
    <w:p>
      <w:pPr>
        <w:pStyle w:val="Normal"/>
        <w:widowControl w:val="false"/>
        <w:rPr>
          <w:sz w:val="22"/>
          <w:lang w:eastAsia="en-US"/>
        </w:rPr>
      </w:pPr>
      <w:r>
        <w:rPr>
          <w:sz w:val="22"/>
          <w:lang w:eastAsia="en-US"/>
        </w:rPr>
        <w:t>Two or more shifter shafts are placed in drilled passages in the cover and are in line with the main shaft.  The shifter shafts can move forward, backward, or stay in the center-neutral position.  With three positions, each shifter shaft can provide two transmission speeds along with the center-neutral position. Most three-speed-forward transmissions will have two shifter shafts in the control mechanism.  Larger transmissions with more speeds must have additional shifter shaft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o hold the shifter shaft in position, poppet balls and springs are mounted in passages drilled at right angle to the shifter shafts.  The poppet ball spring pushes the steel ball into the detents or recesses in the shifter shaft to prevent movement. Three detents are made into the side of each shifter shaft, thus providing one for each shift positio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Mounted on each shifter shaft at the correct position is a shifter fork, which is held in place by a bolt or pin.  The fork extends from the shifter shaft down into the case to fit into a groove made on a sliding gear.  At the top of the shifter fork is a slot made to receive the lower end control leve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control lever is mounted in the transmission cover with a ball joint, allowing the control lever to be moved forward and backward or right and left.  A pin at the ball joint prevents the lever from spinning in a circle.  The upper part of the lever is outside of the transmission and extends into the vehicle cab.</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Located between the shifter shafts and in line with the poppet balls and springs is an interlock device.  The device is usually a ball or pin engaging notches in each shifter shaft and is able to slide sideways between the shifter shafts.  This interlock device prevents two speeds from being engaged at the same time.</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33" w:fmt="decimal"/>
          <w:formProt w:val="false"/>
          <w:textDirection w:val="lrTb"/>
          <w:docGrid w:type="default" w:linePitch="360" w:charSpace="0"/>
        </w:sect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Learning Event 2:</w:t>
      </w:r>
    </w:p>
    <w:p>
      <w:pPr>
        <w:pStyle w:val="Normal"/>
        <w:widowControl w:val="false"/>
        <w:rPr>
          <w:b/>
          <w:b/>
          <w:sz w:val="22"/>
          <w:lang w:eastAsia="en-US"/>
        </w:rPr>
      </w:pPr>
      <w:r>
        <w:rPr>
          <w:b/>
          <w:sz w:val="22"/>
          <w:lang w:eastAsia="en-US"/>
        </w:rPr>
        <w:t>DESCRIBE THE POWER FLOW AND LUBRICATION IN MANUAL TRANSMISSIONS</w:t>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o increase the torque delivered by the engine, the transmission depends upon the basic principle of a small gear driving a large gear.  The manual sliding-gear transmission provides several speed ranges by sliding different size smaller gears in and out of mesh with larger gears.  To understand the complete operation, a three-speed-forward and single-reverse-speed transmission is presented below:</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nytime the clutch pedal is in the upper (released) position, the clutch is engaged.  At this time, the clutch disk is locked between the driving members of the clutch assembly.  With the clutch disk splined to the input shaft of the transmission, there is a direct mechanical connection from the engine to the transmission.</w:t>
      </w:r>
      <w:r>
        <w:br w:type="page"/>
      </w:r>
    </w:p>
    <w:p>
      <w:pPr>
        <w:pStyle w:val="Normal"/>
        <w:widowControl w:val="false"/>
        <w:rPr>
          <w:sz w:val="22"/>
          <w:lang w:eastAsia="en-US"/>
        </w:rPr>
      </w:pPr>
      <w:r>
        <w:rPr>
          <w:sz w:val="22"/>
          <w:lang w:eastAsia="en-US"/>
        </w:rPr>
      </w:r>
    </w:p>
    <w:p>
      <w:pPr>
        <w:pStyle w:val="Normal"/>
        <w:widowControl w:val="false"/>
        <w:jc w:val="center"/>
        <w:rPr>
          <w:sz w:val="22"/>
          <w:lang w:eastAsia="en-US"/>
        </w:rPr>
      </w:pPr>
      <w:r>
        <w:rPr>
          <w:sz w:val="22"/>
          <w:lang w:eastAsia="en-US"/>
        </w:rPr>
      </w:r>
    </w:p>
    <w:p>
      <w:pPr>
        <w:pStyle w:val="Normal"/>
        <w:widowControl w:val="false"/>
        <w:jc w:val="center"/>
        <w:rPr>
          <w:b/>
          <w:b/>
          <w:sz w:val="22"/>
          <w:lang w:eastAsia="en-US"/>
        </w:rPr>
      </w:pPr>
      <w:r>
        <w:rPr>
          <w:b/>
          <w:sz w:val="22"/>
          <w:lang w:val="en-US"/>
        </w:rPr>
        <w:drawing>
          <wp:inline distT="0" distB="0" distL="0" distR="0">
            <wp:extent cx="5524500" cy="4238625"/>
            <wp:effectExtent l="0" t="0" r="0" b="0"/>
            <wp:docPr id="1" name="fig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0-3" descr=""/>
                    <pic:cNvPicPr>
                      <a:picLocks noChangeAspect="1" noChangeArrowheads="1"/>
                    </pic:cNvPicPr>
                  </pic:nvPicPr>
                  <pic:blipFill>
                    <a:blip r:embed="rId6"/>
                    <a:srcRect l="-7" t="-8" r="-7" b="-8"/>
                    <a:stretch>
                      <a:fillRect/>
                    </a:stretch>
                  </pic:blipFill>
                  <pic:spPr bwMode="auto">
                    <a:xfrm>
                      <a:off x="0" y="0"/>
                      <a:ext cx="5524500" cy="4238625"/>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10.  TRANSMISSION GEARS IN HIGH POSITION.</w:t>
      </w:r>
    </w:p>
    <w:p>
      <w:pPr>
        <w:pStyle w:val="Normal"/>
        <w:widowControl w:val="false"/>
        <w:jc w:val="center"/>
        <w:rPr>
          <w:b/>
          <w:b/>
          <w:sz w:val="22"/>
          <w:lang w:eastAsia="en-US"/>
        </w:rPr>
      </w:pPr>
      <w:r>
        <w:rPr>
          <w:b/>
          <w:sz w:val="22"/>
          <w:lang w:eastAsia="en-US"/>
        </w:rPr>
      </w:r>
    </w:p>
    <w:p>
      <w:pPr>
        <w:pStyle w:val="Normal"/>
        <w:widowControl w:val="false"/>
        <w:rPr>
          <w:sz w:val="22"/>
          <w:lang w:eastAsia="en-US"/>
        </w:rPr>
      </w:pPr>
      <w:r>
        <w:rPr>
          <w:sz w:val="22"/>
          <w:lang w:eastAsia="en-US"/>
        </w:rPr>
        <w:t>Power flow is from the engine to the transmission input shaft which turns at the same speed as the engine.  Since the countershaft drive gear is always in mesh with the input shaft main drive gear, it will also be turning, but in the opposite direction from the main drive gear on the input shaf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input gear is slightly smaller than the countershaft drive gear; therefore, the countershaft gear will turn slower than engine speed or at a reductio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two sliding gears on the main shaft are not in mesh with any of the gears on the countershaft in neutral speed.  With no main shaft gears in mesh with the countershaft gears, there is a break in the power flow path.  Power flow will end at the countershaft. When the vehicle operator desires to place the transmission in first speed, the first step is to release the clutch disk.</w:t>
      </w:r>
      <w:r>
        <w:br w:type="page"/>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val="en-US"/>
        </w:rPr>
        <w:drawing>
          <wp:inline distT="0" distB="0" distL="0" distR="0">
            <wp:extent cx="5524500" cy="4324350"/>
            <wp:effectExtent l="0" t="0" r="0" b="0"/>
            <wp:docPr id="2" name="fig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11-3" descr=""/>
                    <pic:cNvPicPr>
                      <a:picLocks noChangeAspect="1" noChangeArrowheads="1"/>
                    </pic:cNvPicPr>
                  </pic:nvPicPr>
                  <pic:blipFill>
                    <a:blip r:embed="rId7"/>
                    <a:srcRect l="-7" t="-8" r="-7" b="-8"/>
                    <a:stretch>
                      <a:fillRect/>
                    </a:stretch>
                  </pic:blipFill>
                  <pic:spPr bwMode="auto">
                    <a:xfrm>
                      <a:off x="0" y="0"/>
                      <a:ext cx="5524500" cy="4324350"/>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11.  TRANSMISSION GEARS IN LOW POSITION.</w:t>
      </w:r>
    </w:p>
    <w:p>
      <w:pPr>
        <w:pStyle w:val="Normal"/>
        <w:widowControl w:val="false"/>
        <w:jc w:val="center"/>
        <w:rPr>
          <w:b/>
          <w:b/>
          <w:sz w:val="22"/>
          <w:lang w:eastAsia="en-US"/>
        </w:rPr>
      </w:pPr>
      <w:r>
        <w:rPr>
          <w:b/>
          <w:sz w:val="22"/>
          <w:lang w:eastAsia="en-US"/>
        </w:rPr>
      </w:r>
    </w:p>
    <w:p>
      <w:pPr>
        <w:pStyle w:val="Normal"/>
        <w:widowControl w:val="false"/>
        <w:rPr>
          <w:sz w:val="22"/>
          <w:lang w:eastAsia="en-US"/>
        </w:rPr>
      </w:pPr>
      <w:r>
        <w:rPr>
          <w:sz w:val="22"/>
          <w:lang w:eastAsia="en-US"/>
        </w:rPr>
        <w:t>With the clutch pedal down and the input shaft not turning, the transmission control lever is moved into the first-speed position.  As the top of the control lever is moved to the rear, the bottom of the lever inside the transmission is moving forward. The lower end of the lever forces the first-and-reverse shifter shaft, fork, and gear to move forward.  The first and reverse speed gear slides along the spline of the main shaft and into mesh with the first-speed gear on the countershaft.</w:t>
      </w:r>
      <w:r>
        <w:br w:type="page"/>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hen the vehicle operator releases the clutch pedal, the clutch is engaged and the transmission is driven in first speed.  Power flows from the engine to the input shaft, countershaft, main shaft, and out of the rear of the transmission.  The small input drive gear is driving the larger countershaft drive gear; therefore, an increase in power is obtained.  A second increase in power is gained with the smaller gear on the countershaft driving the larger first-and-reverse speed gear on the main shaft.  Since the first-and-reverse gear is splined to the main shaft, a double increase in power is delivered to the main shaft for transmission output.  The direction of rotation (turning direction) changes twice in the power path.  When two external gears are placed in mesh and turned, each will turn in a different direction.  When looking at the transmission from the front, the input shaft will be driven in a clockwise direction by the engine.  This will force the countershaft to turn in the opposite direction or counterclockwise.  As the countershaft gear drives the gear on the main shaft, the main shaft will be forced to turn clockwise, which is the same as the input shaft.</w:t>
      </w:r>
      <w:r>
        <w:br w:type="page"/>
      </w:r>
    </w:p>
    <w:p>
      <w:pPr>
        <w:pStyle w:val="Normal"/>
        <w:widowControl w:val="false"/>
        <w:rPr>
          <w:sz w:val="22"/>
          <w:lang w:eastAsia="en-US"/>
        </w:rPr>
      </w:pPr>
      <w:r>
        <w:rPr>
          <w:sz w:val="22"/>
          <w:lang w:eastAsia="en-US"/>
        </w:rPr>
      </w:r>
    </w:p>
    <w:p>
      <w:pPr>
        <w:pStyle w:val="Normal"/>
        <w:widowControl w:val="false"/>
        <w:jc w:val="center"/>
        <w:rPr>
          <w:b/>
          <w:b/>
          <w:sz w:val="22"/>
          <w:lang w:eastAsia="en-US"/>
        </w:rPr>
      </w:pPr>
      <w:r>
        <w:rPr>
          <w:b/>
          <w:sz w:val="22"/>
          <w:lang w:val="en-US"/>
        </w:rPr>
        <w:drawing>
          <wp:inline distT="0" distB="0" distL="0" distR="0">
            <wp:extent cx="5524500" cy="7153275"/>
            <wp:effectExtent l="0" t="0" r="0" b="0"/>
            <wp:docPr id="3" name="fig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12-3" descr=""/>
                    <pic:cNvPicPr>
                      <a:picLocks noChangeAspect="1" noChangeArrowheads="1"/>
                    </pic:cNvPicPr>
                  </pic:nvPicPr>
                  <pic:blipFill>
                    <a:blip r:embed="rId8"/>
                    <a:srcRect l="-7" t="-5" r="-7" b="-5"/>
                    <a:stretch>
                      <a:fillRect/>
                    </a:stretch>
                  </pic:blipFill>
                  <pic:spPr bwMode="auto">
                    <a:xfrm>
                      <a:off x="0" y="0"/>
                      <a:ext cx="5524500" cy="7153275"/>
                    </a:xfrm>
                    <a:prstGeom prst="rect">
                      <a:avLst/>
                    </a:prstGeom>
                  </pic:spPr>
                </pic:pic>
              </a:graphicData>
            </a:graphic>
          </wp:inline>
        </w:drawing>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FIGURE 12.  CONSTANT-MESH TRANSMISSION ASSEMBLY.</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shift to second speed is normally made with the vehicle in motion, and the shift is directly from first to second speed.</w:t>
      </w:r>
      <w:r>
        <w:br w:type="page"/>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n the vehicle cab, the operator releases (disengages) the clutch and moves the shift lever from the first, through neutral, and to the second-speed position.  Inside the transmission case, the lower end of the shift lever forces the first-and-reverse speed shifter shaft, fork, and gear to move rearward to the neutral position.  When the neutral position is reached, the shift lever moves out of the first-and-reverse speed shifter fork slot and sideways into the slot of the second-and-third speed shifter fork.  The second-and-third speed gear is forced to slide to the rear along the main shaft spline until it is in mesh with the second-speed gear on the countershaft.  When the proper position is reached, the steel poppet ball is pushed into the detent on the shifter shaft by spring pressure to hold the gears in mesh.</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vehicle operator engages the clutch, and power flows into the input shaft, countershaft, and second-speed gears and then out the main shaft.  An increase in power is gained from the input to countershaft.  There is very little difference in the size of the second-speed gear on the countershaft and the second-and-third speed gear on the main shaft that it drives.  With these gears nearly the same size, there will only be a slight change in engine torque.  A larger increase is not needed at the second speed gears because enough power increase is gained between the input and countershaft drive gear for the second speed.  The total increase in engine torque is not as great in second speed as with first speed; therefore, output speed is greater.  The power flow is into the input shaft, to the countershaft, and to the main shaft through the gearing.</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o shift the transmission from second to third speed, the vehicle operator releases (disengages) the clutch and moves the shift lever from second to third positio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s the lever moves to the rear at the top, it pivots or turns on the ball joint in the top of the cover, and the bottom of the lever moves forward inside the case.  The bottom of the shift lever forces the second-and-third speed shifter shaft, fork, and gear to move forward.  As the second-and-third speed gear slides forward along the spline of the main shaft, it moves out of  second speed, through neutral, and into third-speed position.  The poppet ball and spring hold the gears in the proper position.  As the second-and-third speed gear moves forward to the third position, its internal teeth mesh with the external gear at the rear of the input shaft and locks the input shaft to the main shaft.  The internal-type gear, inside the front of the second-and-third speed gear, together with the external gear on the rear of the input shaft, form a gear clutch.</w:t>
      </w:r>
      <w:r>
        <w:br w:type="page"/>
      </w:r>
    </w:p>
    <w:p>
      <w:pPr>
        <w:pStyle w:val="Normal"/>
        <w:widowControl w:val="false"/>
        <w:rPr>
          <w:sz w:val="22"/>
          <w:lang w:eastAsia="en-US"/>
        </w:rPr>
      </w:pPr>
      <w:r>
        <w:rPr>
          <w:sz w:val="22"/>
          <w:lang w:eastAsia="en-US"/>
        </w:rPr>
        <w:t>With the input and main shafts locked together, power from the engine flows in the input shaft and out the main shaft when the clutch is engaged.  The countershaft will be driven during this speed, but the shaft will transfer no power.  In third speed, which is a direct drive in the three-speed-forward transmission, there will be no increase in engine torque or twisting forc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wheeled vehicle should not be moving when the transmission gears are shifted from neutral to the reverse speed.  The operator releases (disengages) the clutch and moves the control lever from neutral to reverse position.  The bottom of the control lever forces the first-and-reverse speed shifter shaft, fork, and gear to move to the rea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s the first-and-reverse gear moves to the rear, it will mesh with the reverse idler gear that is mounted to one side of the main and countershafts.  The reverse idler gear is in mesh with both the first-and-reverse sliding gear on the main shaft and the reverse gear on the countershaf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During all of the transmission forward speeds, the output shaft turns in the same direction as the input shaft.  To drive the output shaft in the opposite direction of the input shaft, an additional gear must be placed in the gear train.  This is the reverse idler gear.  When looking at the transmission from the front, the input shaft turns clockwise, the countershaft turns counterclockwise, the reverse idler gear turns clockwise, and the first-and-reverse gear and main shaft turn counterclockwise. Each of the driving gears in this train is smaller than the driven gears, thus a larger increase in torque is gained in reverse speed.  Anytime a small and large gear are used to increase power in a gearbox, it is necessary to give up speed or revolutions (turns) per minute.  More engine power is delivered to the vehicle wheels in reverse than in any other shift position, but the vehicle will travel slower than in forward speed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Each shift has a detent or recess in the shaft in line with the interlock device when in the neutral position.  Recall that the interlock device is usually a ball or pin engaging notches in each shifter shaft.  When one of the shifter shafts is moved from the neutral position, the recess for the interlock moves out of line with the device passageway.  The moving shaft forces the interlock device to slide to the side and into the recess on the opposite shifter shaft.  This action locks the shaft in the neutral position.  The shifter shaft that was moved from neutral blocks the interlock device to prevent movement of the other shaft until both shafts are once again in the neutral position.</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t>When the transmission has three shifter shafts, two interlocks must be used to ensure that only one shaft moves at a time.  This prevents the transmission from being placed in more than one gear at a time.  Placing the transmission in more than one speed can cause a locked or jammed gearbox.  When power is applied, the gearbox could be damaged or destroye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LUBRICATION</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lower part of the transmission case contains gear oil, the amount of which is determined by the level plug in the side of the case.  This oil in the bottom of the case covers much of the countershaft gear assembly.  When the transmission is in operation and the countershaft gear is turning, oil is thrown by the gear over the entire inside of the case.  Oil seals at the input and output shafts prevent oil from leaking out of the case. Some transmissions use metal plates called oil slingers in front of the shaft bearings to direct oil back to the center of the case.  The lubricating oil reaches difficult places by way of drilled passages in gears and shaft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VENTILATION</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When a gearbox is placed into operation, the friction of the working parts generates enough heat to warm the entire item.  As the component heats up, the air inside the case expands.  If some means is not provided to let expanding air escape from the gearbox, high pressure will be present in the case.  Too much pressure inside the case will force the lubricating oil past the oil seals to the outside and possibly damage the seals.  A vent assembly is installed in the top of the gear cases to allow excess pressure to escap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CONSTANT MESH TRANSMISSION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Early model sliding-gear transmissions were very difficult to shift from one gear to another and were very noisy during operation.  Hard shifting was improved by using constant-mesh gearing.  Gears mounted on the main shaft are placed in mesh with the matching gears on the countershaft.  This causes the constant-mesh gears on the main shaft to be driven anytime the transmission is in operation.</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t>All main shaft constant-mesh gears will have to be of the free running type.  These gears are mounted on the main shaft by means of a bearing rather than with splines.  With this type of mounting, there is no direct mechanical connection between the constant-mesh gears and the main shaft, and the gears can run free when not in use.  Gears that run free on the main shaft are connected to the shaft by means of a sliding-gear clutch.  The sliding gear of the gear clutch is mounted on splines on the main shaft and allowed to move backward and forwar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hen the transmission control is moved, the sliding gear moves into mesh with one of the constant-mesh gears on the main shaft. This gear then drives the main shaft through the gear clutch.</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o reduce the noise of the moving gears during operation, helical gears are used in place of the straight-tooth spur gears.  On the helical gear, the teeth are placed on an angle across the face of the gear.  This construction causes the gear teeth to slide into mesh with less noise.  A disadvantage of helical gears is that the angle of the teeth tends to cause the gears to move endwise on their shaft, producing thrust under a load.  When helical gears are used in a gearbox, thrust washers or bearings are installed to control the end thrust of the gear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SYNCHROMESH TRANSMISSION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Hard and noisy shifting is caused by the clashing of two gears brought together while turning at different speeds.  The constant-mesh gear, clutch-type transmission improved the early sliding-gear model, but there was still some shifting noise.  A synchronizer assembly was added to the constant-mesh-type gearbox to remove all gear clash when shifting gear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synchronizer is a friction device which causes two gears to turn at the same speed before they are brought into mesh.  When two gears are brought into mesh that are turning in the same direction at the same speed, there is no gear noise.  Small cone clutches made into the synchronizer assembly are applied before the teeth of the sliding gear and the main gear come in contact. A simple synchronizer consists of a hub and sleeve.  The hub is mounted on the main shaft by means of a spline that allows the assembly to move forward and backward.  A sleeve is splined to the outside of the hub and is able to slide on the hub.  The hub and sleeve are held together in the neutral position by detent balls under spring pressure.  The detent balls and springs are mounted in passages drilled in the center of the synchronizer hub, and the balls seat in the detent or groove on the inside of the center of the sleeve.  Inside of the inner edges of the hub are bronze cone clutch friction surfaces.</w:t>
      </w:r>
      <w:r>
        <w:br w:type="page"/>
      </w:r>
    </w:p>
    <w:p>
      <w:pPr>
        <w:pStyle w:val="Normal"/>
        <w:widowControl w:val="false"/>
        <w:rPr>
          <w:sz w:val="22"/>
          <w:lang w:eastAsia="en-US"/>
        </w:rPr>
      </w:pPr>
      <w:r>
        <w:rPr>
          <w:sz w:val="22"/>
          <w:lang w:eastAsia="en-US"/>
        </w:rPr>
        <w:t>The gears mounted to the front and rear of the synchronizer assembly have smooth, steel-cone surfaces that face the matching bronze cones of the synchronize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Most synchronizer assemblies are designed to operate either to the front or rear for two transmission speeds or remain in the center position for neutral.  In the neutral position, the hub is in the center of the gears to the front and rear, while the sleeve is centered over the hub.</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s the vehicle operator moves the control lever, the shifter  shaft and fork move the synchronizer sleeve toward the gear to be engaged.  With the poppet balls and springs holding the hub and sleeve together under spring pressure, the entire assembly slides toward the gear.  The first part of the synchronizer to contact the gear is the bronze-cone clutch surface.  As the cone clutch surfaces of both the synchronizer and gear come together, the speed of the two items is made the same.</w:t>
      </w:r>
    </w:p>
    <w:p>
      <w:pPr>
        <w:pStyle w:val="Normal"/>
        <w:widowControl w:val="false"/>
        <w:rPr>
          <w:sz w:val="22"/>
          <w:lang w:eastAsia="en-US"/>
        </w:rPr>
      </w:pPr>
      <w:r>
        <w:rPr>
          <w:sz w:val="22"/>
          <w:lang w:eastAsia="en-US"/>
        </w:rPr>
      </w:r>
    </w:p>
    <w:p>
      <w:pPr>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rPr>
          <w:sz w:val="22"/>
          <w:lang w:eastAsia="en-US"/>
        </w:rPr>
      </w:pPr>
      <w:r>
        <w:rPr>
          <w:sz w:val="22"/>
          <w:lang w:eastAsia="en-US"/>
        </w:rPr>
        <w:t>The vehicle operator continues to apply pressure on the transmission control lever, and the sleeve of the synchronizer is forced to override the poppet balls and slide along the top of the hub toward the gear.  The sleeve slides in mesh with a small external gear made as part of the transmission constant-mesh gear.  This action locks the synchronizer assembly to the constant-mesh gear.  Power is then delivered from the constant mesh gear to the synchronizer assembly, to the main shaft, and out the rear of the transmission.</w:t>
      </w:r>
    </w:p>
    <w:p>
      <w:pPr>
        <w:pStyle w:val="Normal"/>
        <w:widowControl w:val="false"/>
        <w:rPr>
          <w:b/>
          <w:b/>
          <w:sz w:val="22"/>
          <w:lang w:eastAsia="en-US"/>
        </w:rPr>
      </w:pPr>
      <w:r>
        <w:rPr>
          <w:b/>
          <w:sz w:val="22"/>
          <w:lang w:eastAsia="en-US"/>
        </w:rPr>
        <w:t>Learning Event 3:</w:t>
      </w:r>
    </w:p>
    <w:p>
      <w:pPr>
        <w:pStyle w:val="Normal"/>
        <w:widowControl w:val="false"/>
        <w:rPr>
          <w:b/>
          <w:b/>
          <w:sz w:val="22"/>
          <w:lang w:eastAsia="en-US"/>
        </w:rPr>
      </w:pPr>
      <w:r>
        <w:rPr>
          <w:b/>
          <w:sz w:val="22"/>
          <w:lang w:eastAsia="en-US"/>
        </w:rPr>
        <w:t>DESCRIBE THE CONSTRUCTION AND OPERATION OF POWER TAKE-OFF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Military vehicles often mount special equipment that is driven by the vehicle engine.  Examples of vehicles with special equipment are wreckers, dump trucks, tankers, and trucks with winches.  To obtain the power to drive a winch or pump, a connection must be made into the vehicle power train.  This is done with a gearbox called a power take-off (PTO) assembly, which is bolted to a larger gearbox such as the transmission, auxiliary transmission, or transfer assembly.  The PTO gets power from the larger gearbox as needed to drive the special equipment.  Many models of PTO assemblies are in use on military equipment, and the size and number of speeds will depend upon the item to be drive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most simple PTO assembly is the single-speed, single-gear type.  This assembly will drive an item of special equipment in one direction at one speed.  Larger PTO assemblies may have several forward and reverse speeds and may drive two or more pieces of special equipmen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CONSTRUCTION AND OPERATION</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construction and operation presented here is based on a single forward-and-reverse speed PTO for driving a vehicle front winch.  This assembly has a forward, reverse, and neutral shift positio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 cast-iron case provides the housing and mounting for all of the shafts and gearing of the assembly.  A large, flanged opening on the side of the gearbox provides the mounting surface.  The mounting flange will match the mounting surface made on the side of the transmission or transfer assembly that is to mount the PTO.  Machined openings in the front and rear of the case provide mounting points for the shafts.  Some cases contain a drain plug for the lubrican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ll shafts in the gear case are mounted in line with the vehicle power train or from front to rear of the vehicle.  Output shafts may extend outside the front or rear of the PTO case.  Those driving the front winch will extend from the front.  Tapered or straight roller bearings may be used to mount shafts in the case. Shift shafts are made to slide forward and rearward in a drilled passage in the case as in the manual transmission.  The shifter fork is bolted or pinned to the shifter shaft, and a recess or detent is made into the shifter shaft for each shift position.  A steel ball under pressure is mounted in a passage at a right angle to the shifter shaft and fits into the recesses.</w:t>
      </w:r>
      <w:r>
        <w:br w:type="page"/>
      </w:r>
    </w:p>
    <w:p>
      <w:pPr>
        <w:pStyle w:val="Normal"/>
        <w:widowControl w:val="false"/>
        <w:rPr>
          <w:sz w:val="22"/>
          <w:lang w:eastAsia="en-US"/>
        </w:rPr>
      </w:pPr>
      <w:r>
        <w:rPr>
          <w:sz w:val="22"/>
          <w:lang w:eastAsia="en-US"/>
        </w:rPr>
        <w:t>The PTO idler gear is mounted very near the large flange on the side of the case.  This method of mounting causes the idler gear to extend outside the PTO case.  When the PTO is bolted to a transmission or transfer, the idler gear extends into the larger gearbox to mesh with a driving gear.  The idler gear is a double gear with two sets of gear teeth.  One set of gear teeth is designed to mesh with a drive gear in the transmission, and the other will mesh with the reverse gear.  The reverse gear is a double gear that is mounted to one side and is in constant mesh with the idler gear.  Straight roller bearings are used to mount the reverse gear to the shaft.  The sliding gear, which is made to mesh with both the idler reverse gears, is mounted on the spline of the output shaft.  Tapered roller bearings at each end mount (support) the output shaft in the PTO case.  The sliding gear can slide to the front or rear on the output shaft.  A part of the output shaft extends to the outside of the case.  An oil seal and retainer prevents loss of lubricating oil where the output shaft passes through the case.  A propeller shaft drive yoke is mounted on the end of the output shaft, outside the PTO case, and is secured by a metal key which fits into a slot in the shaf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hen the PTO is mounted on the side of the transmission, the shift lever extends up into the cab of the vehicle.</w:t>
      </w:r>
    </w:p>
    <w:p>
      <w:pPr>
        <w:pStyle w:val="Normal"/>
        <w:widowControl w:val="false"/>
        <w:rPr>
          <w:sz w:val="22"/>
          <w:lang w:eastAsia="en-US"/>
        </w:rPr>
      </w:pPr>
      <w:r>
        <w:rPr>
          <w:sz w:val="22"/>
          <w:lang w:eastAsia="en-US"/>
        </w:rPr>
        <w:t>A slot cut into the cab floor allows the lever to be moved back and forth.</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 latch for holding the lever in the neutral position, when the PTO is not in use, is mounted to the cab floo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n the neutral position, the PTO idler gear is in constant mesh with a gear on the transmission countershaft.  The PTO reverse gear is in constant mesh with the idler gear.  The sliding gear is in the neutral position between the idler and reverse gears. When the vehicle clutch is engaged by the operator, the transmission countershaft will drive the idler and reverse gears of the PTO.  Since the sliding gear is not in mesh with any driving gear, no power reaches the output shaf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Now let's see what happens when a PTO used to operate a winch is put into operation.</w:t>
      </w:r>
      <w:r>
        <w:br w:type="page"/>
      </w:r>
    </w:p>
    <w:p>
      <w:pPr>
        <w:pStyle w:val="Normal"/>
        <w:widowControl w:val="false"/>
        <w:rPr>
          <w:sz w:val="22"/>
          <w:lang w:eastAsia="en-US"/>
        </w:rPr>
      </w:pPr>
      <w:r>
        <w:rPr>
          <w:sz w:val="22"/>
          <w:lang w:eastAsia="en-US"/>
        </w:rPr>
        <w:t>To wind in the cable, the vehicle operator releases (disengages) the clutch and moves the PTO control lever.  As the top of the shift lever moves forward, the lever pivots on the mounting pin and the lower end of the lever moves rearward.  The shift shaft, which is connected to the lower end of the control lever, moves to the rear.  At the same time, the shift fork mounted on the shift shaft is moving the sliding gear inside the PTO to the rear.  The sliding gear moves along the splines of the output shaft into mesh with the idler gear.  When the shift is complete, the steel ball under spring pressure moves into the recess on the shift shaft to hold the gears in position.  As the engine clutch is engaged, the transmission countershaft drives the PTO idler gear, sliding gear, and output shaft.  The output shaft drives the winch propeller shaft in the proper direction to cause the winch to wind in the cabl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o drive the winch so that the cable will unwind from the drum, the vehicle operator releases the engine clutch and moves the PTO control lever to the rear.  This forces the shifter shaft, fork, and sliding gear to move forward so that the gear meshes with the reverse gear.  The steel ball under spring pressure holds the shifter shaft in the selected position.  As the engine clutch is engaged, the transmission countershaft drives the idler, reverse, and sliding gears.  Since the sliding gear is splined to the output shaft, the shaft is driven in the same direction as the gear.  The winch propeller shaft is driven by the output shaft in the proper direction to unwind the cable from the winch drum.</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PTO assemblies mounted low on the side of a larger gearbox are below the level of the lubricating oil.  This construction allows the transmission lubricant to flow freely in and out of the PTO. Proper lubrication is assured for all PTO parts in operation below the level of the gear oil.  On those PTO assemblies mounted above the level of the lubricant, oil is splashed into the assembly by the transmission countershaf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heavy-duty-type PTO is designed to mount on a standard six-hole or six-stud PTO opening and is designed to mount on the left or right side of the driving mechanism.  The shifter shaft extends through each end of the case so that the shifting control linkage may be attached at either end.  The output shaft extends from the front of the case and is provided with a woodruff key for mounting the winch propeller shaft companion flange.  Boots are installed over the ends of the shifter shaft to protect the surface of the shaft.  The PTO input gear is a cluster composed of a helical gear, which is constantly in mesh with the helical gear of the transmission reverse idler gear, and the driving gear, which is of spur-tooth construction.</w:t>
      </w:r>
      <w:r>
        <w:br w:type="page"/>
      </w:r>
    </w:p>
    <w:p>
      <w:pPr>
        <w:pStyle w:val="Normal"/>
        <w:widowControl w:val="false"/>
        <w:rPr>
          <w:sz w:val="22"/>
          <w:lang w:eastAsia="en-US"/>
        </w:rPr>
      </w:pPr>
      <w:r>
        <w:rPr>
          <w:sz w:val="22"/>
          <w:lang w:eastAsia="en-US"/>
        </w:rPr>
        <w:t>The PTO has two forward speeds, neutral, and one reverse speed.  A shifting mechanism provides selection of the desired speed and direction of rotation of the output shaft.  The neutral position of the shifting mechanism disengages the output shaft gears from the driving gear.</w:t>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INPUT GEAR</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helical input gear is in constant mesh with the helical gear of the transmission reverse idler gear and is therefore in constant rotation when the engine is engaged.  The input gear is installed on a nonrotating input gearshaft and is mounted on the input gear roller bearings.  The shaft is pressed into the housing and secured with a cotter pin.  A thrust washer is located at each end of the input gear.  The helical-tooth portion of the input gear is in constant mesh with the reverse gear which is installed on the reverse gearshaft and secured with the reverse gear pin.  The reverse gearshaft rotates in two supporting roller bearings.</w:t>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OUTPUT SHAFT</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output shaft is supported in the housing on two ball bearings.  Two gears are installed on the output shaft.  One is the output shaft sliding gear which is moved forward and backward on the shaft by the shifter fork.  The other is the output shaft high-speed gear which is free on the output shaft and is in constant mesh with the input gear.  The sliding gear is splined to the output shaft and may mesh with the reverse gear spur teeth, with the spur teeth on the input gear for low-speed operation, or it may act as a clutch gear to couple the output shaft high-speed gear to the output shaft.</w:t>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SHIFTER FORK</w:t>
      </w:r>
    </w:p>
    <w:p>
      <w:pPr>
        <w:pStyle w:val="Normal"/>
        <w:widowControl w:val="false"/>
        <w:rPr>
          <w:b/>
          <w:b/>
          <w:sz w:val="22"/>
          <w:lang w:eastAsia="en-US"/>
        </w:rPr>
      </w:pPr>
      <w:r>
        <w:rPr>
          <w:b/>
          <w:sz w:val="22"/>
          <w:lang w:eastAsia="en-US"/>
        </w:rPr>
      </w:r>
    </w:p>
    <w:p>
      <w:pPr>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rPr>
          <w:sz w:val="22"/>
          <w:lang w:eastAsia="en-US"/>
        </w:rPr>
      </w:pPr>
      <w:r>
        <w:rPr>
          <w:sz w:val="22"/>
          <w:lang w:eastAsia="en-US"/>
        </w:rPr>
        <w:t>The shifter fork is attached to the shifter shaft by means of a cap screw.  The fork engages the circumferential groove on the sliding gear.</w:t>
      </w:r>
    </w:p>
    <w:p>
      <w:pPr>
        <w:pStyle w:val="Normal"/>
        <w:widowControl w:val="false"/>
        <w:rPr>
          <w:b/>
          <w:b/>
          <w:sz w:val="22"/>
          <w:lang w:eastAsia="en-US"/>
        </w:rPr>
      </w:pPr>
      <w:r>
        <w:rPr>
          <w:b/>
          <w:sz w:val="22"/>
          <w:lang w:eastAsia="en-US"/>
        </w:rPr>
        <w:t>Learning Event 4:</w:t>
      </w:r>
    </w:p>
    <w:p>
      <w:pPr>
        <w:pStyle w:val="Normal"/>
        <w:widowControl w:val="false"/>
        <w:rPr>
          <w:b/>
          <w:b/>
          <w:sz w:val="22"/>
          <w:lang w:eastAsia="en-US"/>
        </w:rPr>
      </w:pPr>
      <w:r>
        <w:rPr>
          <w:b/>
          <w:sz w:val="22"/>
          <w:lang w:eastAsia="en-US"/>
        </w:rPr>
        <w:t xml:space="preserve">DESCRIBE THE MAINTENANCE OF MANUAL TRANSMISSIONS AND POWER </w:t>
      </w:r>
    </w:p>
    <w:p>
      <w:pPr>
        <w:pStyle w:val="Normal"/>
        <w:widowControl w:val="false"/>
        <w:rPr>
          <w:b/>
          <w:b/>
          <w:sz w:val="22"/>
          <w:lang w:eastAsia="en-US"/>
        </w:rPr>
      </w:pPr>
      <w:r>
        <w:rPr>
          <w:b/>
          <w:sz w:val="22"/>
          <w:lang w:eastAsia="en-US"/>
        </w:rPr>
        <w:t>TAKE-OFF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is lesson will acquaint you with procedures to be followed when inspecting, testing, adjusting, or repairing transmissions and PTO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Remember, however, you should never be satisfied with just finding and correcting the trouble.  You should always try to find what caused the trouble.  If you find a transmission with broken gear teeth, don't be satisfied with just replacing the transmission.  Try to find out what caused the gear teeth to break.</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henever you find such components as the transmission and PTO in an unserviceable condition, talk to the driver.  The driver may be able to explain exactly how the failure occurred and give you a clue as to the cause of the failur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you fail to find the cause, you will probably have to do the job over because the same trouble will most likely develop in the replacement transmission or PTO.</w:t>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INSPECTING THE TRANSMISSION</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Leaking oil seals and gaskets are probably the most common causes of transmission and PTO problems.  If such problems are not corrected in time, the gears, shafts, and bearings can be ruine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re are many possible causes for oil seal or gasket failures, so always look for causes whenever you find such failures.</w:t>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CAUSE OF LEAKING LUBRICANT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Now let's discuss some of the reasons why the lubricant is likely to leak at any one or several of these locations.  First of all, a transmission (or almost any other gear case) will usually start leaking if the oil level is too high.  To stiffen the oil used in gear cases, soap and soda are usually added to the oil.  As the gears operate, the oil is splashed all over the inside of the gear case.  Because of the soap and partly because of the splashing and the heat, the oil starts to foam or fill with air bubbles.  Thus, the oil expands and takes up more room.  This action creates excessive pressure inside the gear case.  If the oil level is too high to start with, the pressure created inside the transmission may be more than the seals and gaskets can resist and the oil will start leaking out.  Leaking can occur at any one or several locations.</w:t>
      </w:r>
      <w:r>
        <w:br w:type="page"/>
      </w:r>
    </w:p>
    <w:p>
      <w:pPr>
        <w:pStyle w:val="Normal"/>
        <w:widowControl w:val="false"/>
        <w:rPr>
          <w:sz w:val="22"/>
          <w:lang w:eastAsia="en-US"/>
        </w:rPr>
      </w:pPr>
      <w:r>
        <w:rPr>
          <w:sz w:val="22"/>
          <w:lang w:eastAsia="en-US"/>
        </w:rPr>
        <w:t>The transmission oil level should only be checked after the vehicle has been parked for several hours or overnight.  During this time, the bubbles or foam will cool and settle as a liquid in the bottom of the transmission cas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ith the transmission cold, remove the fill plug.  The oil level should be at, or just below, the bottom of the fill plughol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 oil level is too high, allow the excess oil to run out the fill plughol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Even if the oil level is correct, it is possible that the foaming action of the oil will cause the pressure inside the transmission to become too high.  To permit the excess pressure to escape, a vent valve is used.  This valve contains a seat and a spring-loaded ball and has a dust cap over the valve assembly.  To check the vent valve, first ensure the area around it is free of dust and dirt.  Then try turning the dust cap with your fingers.  It should turn freely in either direction.  If it does not turn freely, replace i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Gaskets or oil seals will always leak if the bolts securing the plates, covers, or retainers are loose.  All of the bolts should be tightened uniformly with a torque wrench.</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bolts that secure the input shaft retainer, the gearshift housing cover, and the retainer seals are all 5/16-inch bolts and should be tightened with a torque wrench to 10 to 14 pound-feet. Do not overtighte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bolts that secure the transfer case to the transmission are 3/8 inch and should be tightened to 20 to 25 pound-feet.  If tightening the bolts fails to stop a leak at this point, the using unit repairer should notify the motor officer or motor sergeant, because replacing the transmission or transfer case gaskets is a job for a maintenance support uni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Leaks around the threads of the fill plug, the drain plugs, or any of the bolts can usually be stopped by coating the threads of the plugs or bolts with a lead-based pain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 loose gearshift retainer will also allow the lubricant to escap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re are leaks that cannot be stopped by tightening the bolts and plugs, or by coating the threads, notify your maintenance support unit.</w:t>
      </w:r>
      <w:r>
        <w:br w:type="page"/>
      </w:r>
    </w:p>
    <w:p>
      <w:pPr>
        <w:pStyle w:val="Normal"/>
        <w:widowControl w:val="false"/>
        <w:rPr>
          <w:sz w:val="22"/>
          <w:lang w:eastAsia="en-US"/>
        </w:rPr>
      </w:pPr>
      <w:r>
        <w:rPr>
          <w:sz w:val="22"/>
          <w:lang w:eastAsia="en-US"/>
        </w:rPr>
        <w:t>All of the seals need to be lubricated; otherwise, they will be ruined.  Therefore, a little seepage around any seal is normal.  A seal is not considered as leaking unless enough oil is escaping by the seal to drip on the ground and cause a small puddle.</w:t>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LEAKING SEAL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With the power plant in the vehicle, you can inspect all seals except the input shaft retainer seal.  If this seal is leaking, oil will drip out through the plughole in the bottom of the pan under the flywheel housing when the plug is remove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oil does drip out at the flywheel housing drain plug, examine the oil closely.  It may be engine oil leaking from the engine crankshaft rear oil seal.  The engine oil is much thinner (has less viscosity) than the transmission oil, so you should be able to tell which seal is leaking.</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n oil leak, either from the engine or transmission input shaft seals, is serious, because the oil can ruin the clutch.  An oil-soaked clutch disk will almost always slip or grab.</w:t>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TESTING TRANSMISSIONS FOR MALFUNCTION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In addition to the leakage problems, there are other problems that can develop in the transmission used in the 1/4-ton truck. We can classify these as mechanical problem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best way to locate mechanical problems in the transmission is to road test the vehicle.  Before road testing, however, check for missing or loose bolts and be sure the oil is at the proper level in the transmission case.  Check the parking brake mechanism for proper mounting and correct adjustment.  Check all moisture seals or boots.  Check the action of the gearshift lever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transmission is often blamed for problems that are elsewhere. For example, with the engine running and the vehicle standing still, disengage the clutch and move the gearshift lever into first or reverse.  You should be able to shift into either of these gear positions without any gear clashing or without the vehicle moving.  If the gears clash or the vehicle attempts to move with the clutch disengaged, the trouble is in the clutch and not the transmissio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Check the clutch pedal free travel and adjust if necessary.  The clutch must be correctly adjusted before the transmission can operate properly.  The clutch must fully disengage every time the clutch pedal is pushed all the way down and fully engage every time the pedal is released.</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t>With the transmission in neutral, the engine running, and the clutch engaged, all of the constant-mesh gears in the transmission will be turning.  There should be very little gear or bearing nois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the transmission is quiet in neutral with the clutch engaged, disengage the clutch.  If a noise is now heard, the trouble is with the clutch and not the transmission.  Usually, the clutch release bearing or the clutch shaft pilot bearing is at fault if a noise is heard only when the clutch is disengage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Sometimes, noises in other parts of the power train, such as U-joints, propeller shafts, and differentials, sound as if they are in the transmission.  Misalignment of power train components usually produces a noise that may sound as if it is coming from the transmission.  So be sure to check all mounting bolts on the engine, transmission, and differentials before road testing the vehicle.  Also check the propeller shafts and U-joints for evidence of wear or loosenes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Loose, bent, or shifted suspension system components will cause misalignment of the power train components which can produce a noise that may sound like a defective transmissio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 xml:space="preserve">Noises that may originate in the transmission are difficult to describe.  A noise that may sound like a howl to you may sound like a squeal to someone else.  Other terms often used to describe gear or bearing noises may include such words as "hum," "knock," "grind," "whine," and "thump." </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a tooth is broken off of one of the gears, a distinct thumping noise will be heard once during a complete revolution of the gear.  The thump will be more pronounced if torque is being delivered through that gea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Gears with worn, rough teeth will usually produce a grinding noise, especially when torque is being transmitted through them.</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Bearing noise is usually described as a howl, whine, or squeal. Actually, the type of noise made by a defective bearing will vary, depending on the type of defect and the load the bearing is supporting.  In any event, loud noises coming from inside of the transmission mean trouble.</w:t>
      </w:r>
      <w:r>
        <w:br w:type="page"/>
      </w:r>
    </w:p>
    <w:p>
      <w:pPr>
        <w:pStyle w:val="Normal"/>
        <w:widowControl w:val="false"/>
        <w:rPr>
          <w:sz w:val="22"/>
          <w:lang w:eastAsia="en-US"/>
        </w:rPr>
      </w:pPr>
      <w:r>
        <w:rPr>
          <w:sz w:val="22"/>
          <w:lang w:eastAsia="en-US"/>
        </w:rPr>
        <w:t>Some whine or grinding noise can be expected, especially when the vehicle is being driven in first or reverse gear.  The first-and-reverse sliding gear together with its mating countershaft gear and reverse idler gear are spur gears.  Spur gears are always noisy, but, as you recall from a preceding lesson, they are frequently used because they are cheaper and do not produce thrus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n the second-, third-, and fourth-speed ranges, the transmission should be much quieter than in first or revers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f, after a road test, you think the transmission is too noisy, be sure and report it to the motor sergeant.  Be sure to describe the conditions under which the noise occur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nother common mechanical problem with transmissions of this type is slipping or jumping out of gear.  Actually, the transmission is much less likely to slip or jump out of first or reverse than out of the second-, third-, or fourth-speed gear.  Second-, third-, and fourth-speed gears are all helical gears which, you recall, produce thrus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most likely causes of the transmission slipping out of gear are worn detent balls or springs in the shifter shaft cover. These spring-loaded balls hold the shifter shaft in position, and if the spring doesn't have enough tension, or if the balls are worn, the transmission will almost certainly slip or jump out of gear.  Synchronizer damage will also cause the transmission to jump out of gea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Slipping out of any gear is most likely to occur when the driver suddenly takes his/her foot off of the accelerator pedal-especially when descending a steep hill.  The thrust produced by the helical gears will tend to move all rotating gears and shafts to the rear of the transmission, as long as the torque provided by the engine is being delivered to the rear wheels by the transmission.  However, when the driver takes his/her foot off of the accelerator pedal, the situation is changed.  The rear wheels now try to drive the engine through the transmission.  This reverses the direction of the torque being delivered through the transmission gears, and the thrust is now toward the front of the transmission.  If this thrust is not controlled by the thrust washers and bearing retainers, it is likely to force the shifter shaft to move in spite of the spring-loaded ball that holds it. When this happens, the transmission slips out of gear.</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Occasionally, a transmission slips out of gear because the driver does not fully engage the gear when moving the lever.  However, a transmission that slips out of gear fairly often should be replaced.</w:t>
      </w:r>
      <w:r>
        <w:br w:type="page"/>
      </w:r>
    </w:p>
    <w:p>
      <w:pPr>
        <w:pStyle w:val="Normal"/>
        <w:widowControl w:val="false"/>
        <w:rPr>
          <w:b/>
          <w:b/>
          <w:sz w:val="22"/>
          <w:lang w:eastAsia="en-US"/>
        </w:rPr>
      </w:pPr>
      <w:r>
        <w:rPr>
          <w:b/>
          <w:sz w:val="22"/>
          <w:lang w:eastAsia="en-US"/>
        </w:rPr>
        <w:t xml:space="preserve">POWER TAKE-OFF MAINTENANCE (Inspecting and Testing) </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Specific procedures must be followed when inspecting, testing, and servicing the PTO and related part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On military vehicles, PTOs are commonly used to drive winches. The winches are usually mounted on the front of the vehicles, although some vehicles, such as wreckers, also have winches mounted at the rear.  In the case of the wreckers, separate PTOs are used to drive each winch.</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procedures for inspecting and testing PTOs are similar to those followed when inspecting and testing the transmissio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input gear of the PTO used to drive the front winch on a 2 1/2-ton truck is in constant mesh with the reverse idler gear on the transmission countershaft.  The PTO input gear and driving gear are turning anytime the engine is running and the clutch is engaged.  They are also turning if the vehicle is moving. Therefore, worn or broken PTO input or driving gear teeth, or defective bearings, can cause noises that sound as if they are coming from the transmissio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Leaking PTO gaskets or seals will also cause a loss of transmission oil, because the PTO is bolted to the transmission and is lubricated by the oil from it.</w:t>
      </w:r>
      <w:r>
        <w:br w:type="page"/>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most likely places for oil leaks from the PTO are the mounting flange gasket between the PTO and the transmission; the PTO cover, cap screws, and cover gasket; the poppet ball retainer; the output and reverse shaft rear bearing cap; the output shaft bearing cap, gasket, and seal; and the bellows-type boots or seals at both ends of the shifter shaf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ny of the leaks around the mounting flange, bearing caps, or cover gaskets may be corrected by tightening the mounting screws or nuts to the proper torque.  If tightening the screws and nuts fails to stop the leaks, notify your support maintenance unit. Replacing the seals is also a job for the support maintenance unit.</w:t>
      </w:r>
    </w:p>
    <w:sectPr>
      <w:headerReference w:type="even" r:id="rId17"/>
      <w:headerReference w:type="default" r:id="rId18"/>
      <w:footerReference w:type="even"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2"/>
        <w:lang w:eastAsia="en-US"/>
      </w:rPr>
    </w:pPr>
    <w:r>
      <w:rPr>
        <w:sz w:val="22"/>
        <w:lang w:eastAsia="en-US"/>
      </w:rPr>
      <w:t>Lesson 3/Learning Event 1</w:t>
    </w:r>
  </w:p>
  <w:p>
    <w:pPr>
      <w:pStyle w:val="Header"/>
      <w:rPr>
        <w:sz w:val="22"/>
        <w:lang w:eastAsia="en-US"/>
      </w:rPr>
    </w:pPr>
    <w:r>
      <w:rPr>
        <w:sz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sz w:val="22"/>
        <w:lang w:eastAsia="en-US"/>
      </w:rPr>
    </w:pPr>
    <w:r>
      <w:rPr>
        <w:sz w:val="22"/>
        <w:lang w:eastAsia="en-US"/>
      </w:rPr>
      <w:t>Lesson 3/Learning Event 1</w:t>
    </w:r>
  </w:p>
  <w:p>
    <w:pPr>
      <w:pStyle w:val="Header"/>
      <w:rPr>
        <w:sz w:val="22"/>
        <w:lang w:eastAsia="en-US"/>
      </w:rPr>
    </w:pPr>
    <w:r>
      <w:rPr>
        <w:sz w:val="22"/>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2"/>
        <w:lang w:eastAsia="en-US"/>
      </w:rPr>
    </w:pPr>
    <w:r>
      <w:rPr>
        <w:sz w:val="22"/>
        <w:lang w:eastAsia="en-US"/>
      </w:rPr>
      <w:t>Lesson 3/Learning Event 2</w:t>
    </w:r>
  </w:p>
  <w:p>
    <w:pPr>
      <w:pStyle w:val="Header"/>
      <w:rPr>
        <w:sz w:val="22"/>
        <w:lang w:eastAsia="en-US"/>
      </w:rPr>
    </w:pPr>
    <w:r>
      <w:rPr>
        <w:sz w:val="22"/>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sz w:val="22"/>
        <w:lang w:eastAsia="en-US"/>
      </w:rPr>
    </w:pPr>
    <w:r>
      <w:rPr>
        <w:sz w:val="22"/>
        <w:lang w:eastAsia="en-US"/>
      </w:rPr>
      <w:t>Lesson 3/Learning Event 2</w:t>
    </w:r>
  </w:p>
  <w:p>
    <w:pPr>
      <w:pStyle w:val="Header"/>
      <w:rPr>
        <w:sz w:val="22"/>
        <w:lang w:eastAsia="en-US"/>
      </w:rPr>
    </w:pPr>
    <w:r>
      <w:rPr>
        <w:sz w:val="22"/>
        <w:lang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2"/>
        <w:lang w:eastAsia="en-US"/>
      </w:rPr>
    </w:pPr>
    <w:r>
      <w:rPr>
        <w:sz w:val="22"/>
        <w:lang w:eastAsia="en-US"/>
      </w:rPr>
      <w:t>Lesson 3/Learning Event 3</w:t>
    </w:r>
  </w:p>
  <w:p>
    <w:pPr>
      <w:pStyle w:val="Header"/>
      <w:rPr>
        <w:sz w:val="22"/>
        <w:lang w:eastAsia="en-US"/>
      </w:rPr>
    </w:pPr>
    <w:r>
      <w:rPr>
        <w:sz w:val="22"/>
        <w:lang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sz w:val="22"/>
        <w:lang w:eastAsia="en-US"/>
      </w:rPr>
    </w:pPr>
    <w:r>
      <w:rPr>
        <w:sz w:val="22"/>
        <w:lang w:eastAsia="en-US"/>
      </w:rPr>
      <w:t>Lesson 3/Learning Event 3</w:t>
    </w:r>
  </w:p>
  <w:p>
    <w:pPr>
      <w:pStyle w:val="Header"/>
      <w:rPr>
        <w:sz w:val="22"/>
        <w:lang w:eastAsia="en-US"/>
      </w:rPr>
    </w:pPr>
    <w:r>
      <w:rPr>
        <w:sz w:val="22"/>
        <w:lang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2"/>
        <w:lang w:eastAsia="en-US"/>
      </w:rPr>
    </w:pPr>
    <w:r>
      <w:rPr>
        <w:sz w:val="22"/>
        <w:lang w:eastAsia="en-US"/>
      </w:rPr>
      <w:t>Lesson 3/Learning Event 4</w:t>
    </w:r>
  </w:p>
  <w:p>
    <w:pPr>
      <w:pStyle w:val="Header"/>
      <w:rPr>
        <w:sz w:val="22"/>
        <w:lang w:eastAsia="en-US"/>
      </w:rPr>
    </w:pPr>
    <w:r>
      <w:rPr>
        <w:sz w:val="22"/>
        <w:lang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sz w:val="22"/>
        <w:lang w:eastAsia="en-US"/>
      </w:rPr>
    </w:pPr>
    <w:r>
      <w:rPr>
        <w:sz w:val="22"/>
        <w:lang w:eastAsia="en-US"/>
      </w:rPr>
      <w:t>Lesson 3/Learning Event 4</w:t>
    </w:r>
  </w:p>
  <w:p>
    <w:pPr>
      <w:pStyle w:val="Header"/>
      <w:rPr>
        <w:sz w:val="22"/>
        <w:lang w:eastAsia="en-US"/>
      </w:rPr>
    </w:pPr>
    <w:r>
      <w:rPr>
        <w:sz w:val="22"/>
        <w:lang w:eastAsia="en-US"/>
      </w:rPr>
    </w:r>
  </w:p>
</w:hdr>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8:58:00Z</dcterms:created>
  <dc:creator>Hampton</dc:creator>
  <dc:description/>
  <dc:language>en-US</dc:language>
  <cp:lastModifiedBy>S. E. Campbell</cp:lastModifiedBy>
  <dcterms:modified xsi:type="dcterms:W3CDTF">2000-02-18T14:40:00Z</dcterms:modified>
  <cp:revision>2</cp:revision>
  <dc:subject/>
  <dc:title>Lesson 3/Learning Event 1</dc:title>
</cp:coreProperties>
</file>